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03190" cy="5605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②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grandfa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③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mo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④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fa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 朗读下列单词和句子，并说出它们的中文意思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0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6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朗读下列单词，并说出它们的中文意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oth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ath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randmoth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randfath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7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朗读下列句子，并说出它们的中文意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grandmo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grandfa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mo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y fa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me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br/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347970" cy="6726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704330" cy="2263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3:00Z</dcterms:created>
  <dc:creator>Administrator</dc:creator>
  <dc:description/>
  <dc:language>en-US</dc:language>
  <cp:lastModifiedBy>所儿</cp:lastModifiedBy>
  <dcterms:modified xsi:type="dcterms:W3CDTF">2023-03-30T03:0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C90BA1EA4D6EB38D5A719821663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